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36"/>
          <w:lang w:val="pt-BR"/>
        </w:rPr>
      </w:pPr>
      <w:r>
        <w:rPr>
          <w:rFonts w:cs="Verdana" w:ascii="Verdana" w:hAnsi="Verdana"/>
          <w:sz w:val="36"/>
          <w:lang w:val="pt-BR"/>
        </w:rPr>
        <w:t>Listă de verificare wiki</w:t>
      </w:r>
    </w:p>
    <w:p>
      <w:pPr>
        <w:pStyle w:val="Heading"/>
        <w:rPr>
          <w:rFonts w:ascii="Verdana" w:hAnsi="Verdana" w:cs="Verdana"/>
          <w:sz w:val="36"/>
          <w:lang w:val="pt-BR"/>
        </w:rPr>
      </w:pPr>
      <w:r>
        <w:rPr>
          <w:rFonts w:cs="Verdana" w:ascii="Verdana" w:hAnsi="Verdana"/>
          <w:sz w:val="36"/>
          <w:lang w:val="pt-BR"/>
        </w:rPr>
      </w:r>
    </w:p>
    <w:p>
      <w:pPr>
        <w:pStyle w:val="Normal"/>
        <w:rPr>
          <w:rFonts w:ascii="Verdana" w:hAnsi="Verdana" w:cs="Verdana"/>
          <w:sz w:val="36"/>
          <w:lang w:val="pt-BR"/>
        </w:rPr>
      </w:pPr>
      <w:r>
        <w:rPr>
          <w:rFonts w:cs="Verdana" w:ascii="Verdana" w:hAnsi="Verdana"/>
          <w:sz w:val="36"/>
          <w:lang w:val="pt-B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ume grupei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asa: _____________________________________________________</w:t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 xml:space="preserve">DESIG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0_3744915860"/>
            <w:bookmarkStart w:id="1" w:name="__Fieldmark__0_3744915860"/>
            <w:bookmarkEnd w:id="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Informa</w:t>
            </w:r>
            <w:r>
              <w:rPr>
                <w:rFonts w:cs="Verdana" w:ascii="Verdana" w:hAnsi="Verdana"/>
                <w:lang w:val="ro-RO"/>
              </w:rPr>
              <w:t>ţia</w:t>
            </w:r>
            <w:r>
              <w:rPr>
                <w:rFonts w:cs="Verdana" w:ascii="Verdana" w:hAnsi="Verdana"/>
                <w:lang w:val="fr-FR"/>
              </w:rPr>
              <w:t xml:space="preserve"> este uşor de citi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pt-B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  <w:lang w:val="pt-BR"/>
              </w:rPr>
              <w:instrText xml:space="preserve"> FORMCHECKBOX </w:instrText>
            </w:r>
            <w:r>
              <w:rPr>
                <w:rFonts w:cs="Verdana" w:ascii="Verdana" w:hAnsi="Verdana"/>
                <w:lang w:val="pt-BR"/>
              </w:rPr>
              <w:fldChar w:fldCharType="separate"/>
            </w:r>
            <w:bookmarkStart w:id="2" w:name="__Fieldmark__1_3744915860"/>
            <w:bookmarkStart w:id="3" w:name="__Fieldmark__1_3744915860"/>
            <w:bookmarkEnd w:id="3"/>
            <w:r/>
            <w:r>
              <w:rPr>
                <w:rFonts w:cs="Verdana" w:ascii="Verdana" w:hAnsi="Verdana"/>
                <w:lang w:val="pt-BR"/>
              </w:rPr>
              <w:fldChar w:fldCharType="end"/>
            </w:r>
            <w:r>
              <w:rPr>
                <w:rFonts w:cs="Verdana" w:ascii="Verdana" w:hAnsi="Verdana"/>
                <w:lang w:val="pt-BR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pt-BR"/>
              </w:rPr>
              <w:t>Informaţia este bine organizată?</w:t>
            </w:r>
          </w:p>
        </w:tc>
      </w:tr>
    </w:tbl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CONŢINU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" w:name="__Fieldmark__2_3744915860"/>
            <w:bookmarkStart w:id="5" w:name="__Fieldmark__2_3744915860"/>
            <w:bookmarkEnd w:id="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Informaţiile publicate sunt corecte şi la subiec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" w:name="__Fieldmark__3_3744915860"/>
            <w:bookmarkStart w:id="7" w:name="__Fieldmark__3_3744915860"/>
            <w:bookmarkEnd w:id="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Informaţia este sintetizată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Selectar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" w:name="__Fieldmark__4_3744915860"/>
            <w:bookmarkStart w:id="9" w:name="__Fieldmark__4_3744915860"/>
            <w:bookmarkEnd w:id="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Produsele realizate sunt publicate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 xml:space="preserve">COMUNICAR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Selectar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" w:name="__Fieldmark__5_3744915860"/>
            <w:bookmarkStart w:id="11" w:name="__Fieldmark__5_3744915860"/>
            <w:bookmarkEnd w:id="1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Ideile sunt comunicate eficien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" w:name="__Fieldmark__6_3744915860"/>
            <w:bookmarkStart w:id="13" w:name="__Fieldmark__6_3744915860"/>
            <w:bookmarkEnd w:id="1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formaţia este corectă din punct de vedere ortografic şi gramatical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4" w:name="__Fieldmark__7_3744915860"/>
            <w:bookmarkStart w:id="15" w:name="__Fieldmark__7_3744915860"/>
            <w:bookmarkEnd w:id="1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es-ES"/>
              </w:rPr>
              <w:t>Expunerea este creativă şi interesantă?</w:t>
            </w:r>
          </w:p>
        </w:tc>
      </w:tr>
    </w:tbl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  <w:t xml:space="preserve">Verifică dacă cerinţele din listă sunt rezolvate. 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Comentarii: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21:33:00Z</dcterms:created>
  <dc:creator>do-79400</dc:creator>
  <dc:description/>
  <cp:keywords/>
  <dc:language>en-US</dc:language>
  <cp:lastModifiedBy>_</cp:lastModifiedBy>
  <cp:lastPrinted>1999-07-21T15:29:00Z</cp:lastPrinted>
  <dcterms:modified xsi:type="dcterms:W3CDTF">2009-12-13T21:33:00Z</dcterms:modified>
  <cp:revision>2</cp:revision>
  <dc:subject/>
  <dc:title>Project Assessment: Travel Newsletter</dc:title>
</cp:coreProperties>
</file>